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cs="仿宋"/>
        </w:rPr>
      </w:r>
    </w:p>
    <w:p>
      <w:pPr>
        <w:pStyle w:val="Normal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温州新桥法庭“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AI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全科法官”一天审结案件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16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起</w:t>
      </w:r>
    </w:p>
    <w:p>
      <w:pPr>
        <w:pStyle w:val="Normal"/>
        <w:ind w:firstLine="60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本报温州（浙江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电 记者陈东升 从今天早上九点钟开始，温州新桥法庭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全科法官”蔡新星一天审结案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起。如此高效率，得益于该庭“三审合一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智审系统助力发威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今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，浙江省温州市瓯海区人民法院集全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智审创新成果之大成，在新桥法庭实施民事、刑事、行政案件“三审合一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智审新系统，把简易金融借款合同纠纷、危险驾驶、行政非诉审查这三类案件都集中放在这里，由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全科法官”一肩独挑，一审到底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记者在新桥法庭三楼未来法官办公室看到，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全科法官”蔡新星一个人坐在审判桌前，没有合议庭，也没有书记员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今天是同一原告的多案联审。九点钟开庭后，蔡新星通过视频联系当事人，调解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起金融借款合同纠纷案。十点钟左右，通过视频，同时向其他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起案件的原告和不同被告宣读法庭纪律、权利义务、回避权利等事项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原告与被告们都没有异议，蔡新星即着手审理第一起案件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记者看到，这边，法官在审案，那边，电脑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智审系统在同步记录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余分钟后，庭审刚结束，电脑屏幕上的判决书也已同步生成，蔡新星认真审阅一遍，当庭宣读判决结果：被告林某偿还原告瓯海农商银行借款本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及相应利息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审完这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起案件，蔡新星向记者介绍，过去审理同类案件，从立案到排期、送达、开庭、审结，需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4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天左右。现在借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智审，从立案到审结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余天就够了。而且基本网上来网上去，当事人甚至一趟都不用来法庭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下午两点半，蔡新星在二楼法庭审理一起危险驾驶案，公诉人在屏幕上远程出庭，被取保候审的被告人姚某到庭应诉。不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分钟即审结，被告人姚某被判处拘役二个月十五日、罚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5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蔡新星介绍，收到危险驾驶案起诉书后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智审会自动抓取其中关键信息，对酒精浓度、车辆类型、途经路段、是否造成交通事故、是否赔偿过等状况进行比对。庭审结束时，只要点击一下量刑自动计算钮，刑事判决书就会同步生成。她再校对、审核一番，当庭即可宣判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之后，蔡新星又审结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起行政非诉审查案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　　“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全科法官’审案，最大的好处是公平公正高效率。”新桥法庭庭长陈伟克说，法庭有员额法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名，每年收案数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起左右，案多人少矛盾一直突出。现在好了，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A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全科法官”审案，不仅效率提高了几十倍，同案同判，当庭宣判，还把一些上门说情请托的都挡在了门外。法官们对此项改革举双手欢迎，案件当事人也纷纷拍手叫好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4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18:55Z</dcterms:created>
  <dc:creator>李豪</dc:creator>
  <dc:description/>
  <dc:language>en-US</dc:language>
  <cp:lastModifiedBy>大豪</cp:lastModifiedBy>
  <dcterms:modified xsi:type="dcterms:W3CDTF">2025-04-29T06:2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1A4237D614AE5A4C117A27C71010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dmZDdjODg0YzgyMTY0NjAzNTU5YzM1ZGZmYjQzMjYiLCJ1c2VySWQiOiI1MjI0MTk2MzcifQ==</vt:lpwstr>
  </property>
</Properties>
</file>