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网站截图：</w:t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rFonts w:eastAsia="宋体" w:cs="宋体" w:ascii="宋体" w:hAnsi="宋体"/>
            <w:sz w:val="28"/>
            <w:szCs w:val="28"/>
            <w:lang w:val="en-US" w:eastAsia="zh-CN"/>
          </w:rPr>
          <w:t>http://www.legaldaily.com.cn/index_article/content/2024-12/25/content_9107254.html</w:t>
        </w:r>
      </w:hyperlink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3515" cy="4009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sz w:val="28"/>
          <w:szCs w:val="28"/>
          <w:lang w:val="en-US" w:eastAsia="zh-CN"/>
        </w:rPr>
        <w:t>二维码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823720" cy="1823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aldaily.com.cn/index_article/content/2024-12/25/content_9107254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49:00Z</dcterms:created>
  <dc:creator>草堇</dc:creator>
  <dc:description/>
  <dc:language>en-US</dc:language>
  <cp:lastModifiedBy>草堇</cp:lastModifiedBy>
  <dcterms:modified xsi:type="dcterms:W3CDTF">2025-04-29T07:5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80F728B464AA981913C3931297BCB_1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A0MjIzZGQ1OTk5MzhlMmU1MjllYWUzNTIxNDk1NzMiLCJ1c2VySWQiOiIyNjQyMjgxMTUifQ==</vt:lpwstr>
  </property>
</Properties>
</file>